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May 2011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91</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5/1-5/7</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 xml:space="preserve">5/3-5/5 Cyberethics for teachers and students/Online Safety for Students: In order to promote Internet Safety Month (June), I provided CTE lab teachers Jessica Lopez and David Gonzalez a vast amount of articles and web resources for these two topics. I provided articles from EDLD 5306 and list of online sources to print handouts for student use. Topics discussed include cyberbullying, online predators, copyright infringement and fair use. </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pacing w:before="60" w:after="60"/>
              <w:ind w:left="0" w:right="-108" w:hanging="18"/>
              <w:jc w:val="center"/>
              <w:rPr>
                <w:sz w:val="28"/>
                <w:szCs w:val="28"/>
              </w:rPr>
            </w:pPr>
            <w:r>
              <w:rPr>
                <w:sz w:val="28"/>
                <w:szCs w:val="28"/>
              </w:rPr>
              <w:t>2</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jc w:val="both"/>
              <w:rPr>
                <w:sz w:val="18"/>
                <w:szCs w:val="18"/>
              </w:rPr>
            </w:pPr>
            <w:r>
              <w:rPr>
                <w:sz w:val="18"/>
                <w:szCs w:val="18"/>
              </w:rPr>
              <w:t>TF-VI.A.1. / TF-VI.A.2. / TF-VI.D.1. /</w:t>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Allowed for training during department planning (Tuesday/Thursday).</w:t>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5/8-5/14</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pPr>
            <w:r>
              <w:rPr>
                <w:sz w:val="18"/>
                <w:szCs w:val="18"/>
              </w:rPr>
              <w:t>5/13 – 5/14 ESC1 Technology Conference at South Padres Island Convention Center: Attended mini-sessions and visited vendor exhibit booths to acquaint myself with emerging classroom technology. I attended several 45 minute sessions over in the span of two days including: “Internet Safety &amp; Web 2.0, 101 Apps and Tools for Your Teacher Toolbox, Collaboration in a Global Community, Kick It Up with Ning, Actively Engaging 21</w:t>
            </w:r>
            <w:r>
              <w:rPr>
                <w:sz w:val="18"/>
                <w:szCs w:val="18"/>
                <w:vertAlign w:val="superscript"/>
              </w:rPr>
              <w:t>st</w:t>
            </w:r>
            <w:r>
              <w:rPr>
                <w:sz w:val="18"/>
                <w:szCs w:val="18"/>
              </w:rPr>
              <w:t xml:space="preserve"> Century Communities, Using Video Technology to Boost Classroom, No Graphics Design, Web Design or Coding Skills! No Problem, and Collaborative Storytelling.”</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8</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 xml:space="preserve">TF-V.A.1. / TF-VII.B.1. </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b/>
              </w:rPr>
              <w:t xml:space="preserve"> </w:t>
            </w:r>
            <w:r>
              <w:rPr>
                <w:sz w:val="18"/>
                <w:szCs w:val="18"/>
              </w:rPr>
              <w:t>Approved all travel arrangements</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5/15-5/21</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5/19 - EOY CTC Meeting with Roland Handy </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A.3. / TF-VII.A.6. / TF-VII.A.8. / TF-VII.B.1. / TF-VII.B.3.</w:t>
            </w:r>
          </w:p>
          <w:p>
            <w:pPr>
              <w:pStyle w:val="Normal"/>
              <w:tabs>
                <w:tab w:val="clear" w:pos="720"/>
                <w:tab w:val="left" w:pos="1377" w:leader="none"/>
              </w:tabs>
              <w:spacing w:before="60" w:after="60"/>
              <w:ind w:left="0" w:hanging="0"/>
              <w:rPr>
                <w:sz w:val="18"/>
                <w:szCs w:val="18"/>
              </w:rPr>
            </w:pPr>
            <w:r>
              <w:rPr>
                <w:sz w:val="18"/>
                <w:szCs w:val="18"/>
              </w:rPr>
              <w:t xml:space="preserve">TF-VII.B.4. / TF-VII.B.5. / TF-VIII.A.1. / TF-VIII.D.2.            </w:t>
            </w:r>
          </w:p>
          <w:p>
            <w:pPr>
              <w:pStyle w:val="Normal"/>
              <w:tabs>
                <w:tab w:val="clear" w:pos="720"/>
                <w:tab w:val="left" w:pos="1377" w:leader="none"/>
              </w:tabs>
              <w:spacing w:before="60" w:after="60"/>
              <w:ind w:left="0" w:hanging="0"/>
              <w:rPr>
                <w:sz w:val="18"/>
                <w:szCs w:val="18"/>
              </w:rPr>
            </w:pPr>
            <w:r>
              <w:rPr>
                <w:sz w:val="18"/>
                <w:szCs w:val="18"/>
              </w:rPr>
              <w:t>TF-VIII.D.5. / TF-VIII.D.7. / TF-VI.E.1.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Approved CTC meeting and PM substitute</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5/22-5/28</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 xml:space="preserve">5/28/11 Saturday - ACE Technology Presentation: Provided a one hour professional development session on Web 2.0 tools to use during summer school ACE program. Demonstrated the use of Prezi presentation tool, PollEverywhere Audience Response, Museum Box and What2Learn.com game creator to a group of EC-6 teachers. </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ind w:left="0" w:hanging="18"/>
              <w:jc w:val="center"/>
              <w:rPr>
                <w:sz w:val="28"/>
                <w:szCs w:val="28"/>
              </w:rPr>
            </w:pPr>
            <w:r>
              <w:rPr>
                <w:sz w:val="28"/>
                <w:szCs w:val="2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 xml:space="preserve">TF-I.A.1.  / TF-I.A.2. / TF-I.B.1. / TF-I.F.1. / TF-III.A.2. / </w:t>
            </w:r>
          </w:p>
          <w:p>
            <w:pPr>
              <w:pStyle w:val="Normal"/>
              <w:tabs>
                <w:tab w:val="clear" w:pos="720"/>
                <w:tab w:val="left" w:pos="1377" w:leader="none"/>
              </w:tabs>
              <w:spacing w:before="60" w:after="60"/>
              <w:ind w:left="0" w:hanging="0"/>
              <w:rPr>
                <w:sz w:val="18"/>
                <w:szCs w:val="18"/>
              </w:rPr>
            </w:pPr>
            <w:r>
              <w:rPr>
                <w:sz w:val="18"/>
                <w:szCs w:val="18"/>
              </w:rPr>
              <w:t>TF-III.A.7. / TF-III.E.2. /</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5/29-5/31</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No activity</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jc w:val="center"/>
              <w:rPr>
                <w:sz w:val="28"/>
                <w:szCs w:val="28"/>
              </w:rPr>
            </w:pPr>
            <w:r>
              <w:rPr>
                <w:sz w:val="28"/>
                <w:szCs w:val="28"/>
              </w:rPr>
              <w:t>14</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105</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Ma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2T04:43:00Z</dcterms:modified>
  <cp:revision>13</cp:revision>
  <dc:subject/>
  <dc:title/>
</cp:coreProperties>
</file>